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 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12.2012 г.                                                                                                 № 304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адреса</w:t>
      </w:r>
    </w:p>
    <w:p>
      <w:pPr>
        <w:pStyle w:val="Normal"/>
        <w:rPr/>
      </w:pPr>
      <w:r>
        <w:rPr>
          <w:sz w:val="28"/>
          <w:szCs w:val="28"/>
        </w:rPr>
        <w:t>объекту недвижимост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ым законом от 06 октября 2003 года № 131 «Об общих принципах организации местного самоуправления в Российской Федерации» и на основании заявления Ширяева Сергея Викторович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объекту недвижимости – индивидуальному жилому дому, расположенному на земельном участке с кадастровым номером 54:08:021101:232, построенному на основании разрешения на строительство №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54508302-06, выданного администрацией Благодатского сельсовета Карасукского района Новосибирской области  от 03 марта 2011 года, адрес: Новосибирская область, Карасукский район, село Шилово-Курья, улица Школьная, дом № 1 «а»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 Мамаев Л.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2:09:00Z</dcterms:created>
  <dc:creator>user</dc:creator>
  <dc:description/>
  <cp:keywords/>
  <dc:language>en-US</dc:language>
  <cp:lastModifiedBy>User</cp:lastModifiedBy>
  <cp:lastPrinted>2012-11-14T15:46:00Z</cp:lastPrinted>
  <dcterms:modified xsi:type="dcterms:W3CDTF">2012-12-14T02:14:00Z</dcterms:modified>
  <cp:revision>3</cp:revision>
  <dc:subject/>
  <dc:title>ГЛАВА</dc:title>
</cp:coreProperties>
</file>